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 Россию  и из России</w:t>
      </w:r>
    </w:p>
    <w:p>
      <w:pPr>
        <w:pStyle w:val="Normal"/>
        <w:rPr/>
      </w:pPr>
      <w:r>
        <w:rPr/>
        <w:t>Андрей Николаевич Кольев</w:t>
      </w:r>
    </w:p>
    <w:p>
      <w:pPr>
        <w:pStyle w:val="Normal"/>
        <w:rPr/>
      </w:pPr>
      <w:r>
        <w:rPr/>
      </w:r>
    </w:p>
    <w:p>
      <w:pPr>
        <w:pStyle w:val="Normal"/>
        <w:rPr/>
      </w:pPr>
      <w:r>
        <w:rPr/>
        <w:t>Спорят историки о месте и роли иностранцев в России. Но сам факт существования в течение многих веков мощного русского государства говорит о том, что власть в России практически всегда была русской и опиралась преимущественно на русских людей.</w:t>
      </w:r>
    </w:p>
    <w:p>
      <w:pPr>
        <w:pStyle w:val="Normal"/>
        <w:rPr/>
      </w:pPr>
      <w:r>
        <w:rPr/>
        <w:t xml:space="preserve">Пётр Великий в памяти народной – реформатор, прорубивший «окно в Европу», но переборщивший с введением европейских порядков, которым сопротивлялись старорусские традиции. Вышло как будто так, что иностранцы вошли в Россию через дверь, пока та в тяжёлых войнах рубила окно в Европу. </w:t>
      </w:r>
    </w:p>
    <w:p>
      <w:pPr>
        <w:pStyle w:val="Normal"/>
        <w:rPr/>
      </w:pPr>
      <w:r>
        <w:rPr/>
        <w:t xml:space="preserve">Действительно, вокруг Петра было немало иностранцев (Ф.Я. Лефорт, П.И. Гордон, Я.В. Брюс и др.). Сам Царь знал несколько европейских языков и без труда жил среди европейского населения, когда обучался на Западе ремёслам. Но вокруг него было и немало русских государственных мужей, а иностранцам, возомнившим о своём могуществе, Император не раз указывал их место. И в сражениях, и в придворных скандалах. </w:t>
      </w:r>
    </w:p>
    <w:p>
      <w:pPr>
        <w:pStyle w:val="Normal"/>
        <w:rPr/>
      </w:pPr>
      <w:r>
        <w:rPr/>
        <w:t>В 1702 году Пётр подписал Манифест «О вызове иностранцев  в Россию с обещанием им свободы вероисповедания». Иногда этот шаг считают  излишней «либерализацией». В то же время суть Манифеста – в привлечении образованных иностранцев на службу государству. Европа была полна изгнанниками, имевшими богатый военный опыт. Они должны были обучить русскую армию, которой ещё предстояло стать могучим регулярным войском.</w:t>
      </w:r>
    </w:p>
    <w:p>
      <w:pPr>
        <w:pStyle w:val="Normal"/>
        <w:rPr/>
      </w:pPr>
      <w:r>
        <w:rPr/>
        <w:t xml:space="preserve">На службе Империи не могло быть выборки иной, чем по профессиональным навыкам. Пётр писал одному из сподвижников: «Для меня совершенно безразлично, крещён ли человек или обрезан, чтобы он только знал своё дело и отличался порядочностью». Обласкан Императором был лишь тот, кто служил русскому Отечеству. Кто кичился родом и оправдывал им своё право на крамолу, спесь и нерадивость, того Пётр не жаловал. </w:t>
      </w:r>
    </w:p>
    <w:p>
      <w:pPr>
        <w:pStyle w:val="Normal"/>
        <w:rPr/>
      </w:pPr>
      <w:r>
        <w:rPr/>
        <w:t xml:space="preserve">Пространный текст Манифеста провозглашал цели Императора: обучение русского народа навыкам, известным европейским народам; налаживание правильного управления войском; использование знаний иностранцев в военном деле. </w:t>
      </w:r>
    </w:p>
    <w:p>
      <w:pPr>
        <w:pStyle w:val="Normal"/>
        <w:rPr/>
      </w:pPr>
      <w:r>
        <w:rPr/>
        <w:t>Помимо прибывающих на воинскую службу, Пётр обещал милость и купцам, и художникам. Всем гарантировалась свобода веры. Рассмотрение дел иностранцев проходило в специальном судебном коллегиуме, где учитывалась возможность недоразумений, возникающих у иностранцев в связи со сменой места жительства.</w:t>
      </w:r>
    </w:p>
    <w:p>
      <w:pPr>
        <w:pStyle w:val="Normal"/>
        <w:rPr/>
      </w:pPr>
      <w:r>
        <w:rPr/>
        <w:t>Пётр собирал в Европе преимущественно «военспецов», которые помогли ему выстроить боеспособную армию. Придворная «партия» иностранцев на русскую военную и хозяйственную стратегию серьёзного влияния не оказывала. Пётр оставался русским православным самодержцем, не собиравшимся плясать под дудку иностранных советников.</w:t>
      </w:r>
    </w:p>
    <w:p>
      <w:pPr>
        <w:pStyle w:val="Normal"/>
        <w:rPr/>
      </w:pPr>
      <w:r>
        <w:rPr/>
        <w:t>Обращаясь к современности, мы видим куда больше поводов для претензий к власти. По советам иностранцев, проводились приватизация и т. н. «либерализация» цен, по их рекомендациям (выгодным для них) мы пришли к краху нашей промышленности и «дефолту», их усилиями страна была опутана долгами, а топливные ресурсы присвоены кучкой «общечеловеков» – ставленников глобальной олигархии. В отличие от петровских времён, нынешние иностранные «советники» не присягали и не служили России. Они оставались верны интересам своих государств и, прежде всего, собственному карману.</w:t>
      </w:r>
    </w:p>
    <w:p>
      <w:pPr>
        <w:pStyle w:val="Normal"/>
        <w:rPr/>
      </w:pPr>
      <w:r>
        <w:rPr/>
        <w:t>Привечая иностранных советников, стоящие у власти либерал-бюрократы пренебрегли русскими, приезжавшими на Родину со всех концов распавшейся советской державы. Они тоже были объявлены иностранцами, но совершенно бесправными. Миллионы беженцев, преследуемых на Родине только потому, что они русские, не получили в России ни человеческих условий существования, ни гражданства, ни правовой защиты. Напротив, они были обращены в рабов чиновничества, называвшего их «мигрантами», обложившего русских незаконными поборами. У многих из них дети уже закончили школу, но, как и их родители, так и не получили даже вида на жительство.</w:t>
      </w:r>
    </w:p>
    <w:p>
      <w:pPr>
        <w:pStyle w:val="Normal"/>
        <w:rPr/>
      </w:pPr>
      <w:r>
        <w:rPr/>
        <w:t>Но как только иссякла русская иммиграционная волна и в Россию хлынули потоки инородцев, не знакомых не только с русской культурой, но даже с русским языком, – им были открыты все двери. Их объявили спасителями от демографической катастрофы. И также превратили в рабов  инородцы-нелегалы вдруг получили широкие возможности легализоваться. Но за распахнутыми границами в России иммигрантов теперь ждёт капкан, расставленный бюрократией. Это капкан и для коренного населения России. Рабы-инородцы нашли управу против бюрократов среди тех, кто её коррумпировал и использовал в своих целях, – у этнических преступных группировок. Коренные жители России, как и миллионы беженцев-соотечественников, подобных защитников не имеют.</w:t>
      </w:r>
    </w:p>
    <w:p>
      <w:pPr>
        <w:pStyle w:val="Normal"/>
        <w:rPr/>
      </w:pPr>
      <w:r>
        <w:rPr/>
        <w:t>Два потока иммиграции приобрели совершенно различный социальный статус: русские (и люди русской культуры) – третируемого слоя, стремящегося доказать, что его представители ничем не отличаются от большинства граждан России; и прочие иностранцы – рабского слоя, заведомо нелояльного к русским, но создавшего симбиоз с чиновничеством и криминальным миром.</w:t>
      </w:r>
    </w:p>
    <w:p>
      <w:pPr>
        <w:pStyle w:val="Normal"/>
        <w:rPr/>
      </w:pPr>
      <w:r>
        <w:rPr/>
        <w:t>Олигархи «продавили» самые удобные для себя законы об иностранцах и иммигрантах. В них соотечественник, родом и культурой принадлежащий России, ничем не отличается от инородца, едва складывающего русские слова. И тот, и другой находят в России только самую грязную, низкооплачиваемую работу – такую, которая соответствует олигархической экономике, всё больше вымывающей высокотехнологичные производства и отбрасывающей нашу страну на десятилетия вспять. Теперь массы иностранцев в России служат не нашему государству, а частному космополитическому интересу. И жить хотят не среди русских, а среди соплеменников – в замкнутых этнических анклавах.</w:t>
      </w:r>
    </w:p>
    <w:p>
      <w:pPr>
        <w:pStyle w:val="Normal"/>
        <w:rPr/>
      </w:pPr>
      <w:r>
        <w:rPr/>
        <w:t xml:space="preserve">Одновременно мировая олигархия «вычерпала» из России самый ценный «капитал»: научные, инженерные, творческие кадры. Если в страну вливается поток людей, подчас не имеющих даже начального образования, то из страны текут «мозги»: талантливые студенты заманиваются в иностранные университеты, выпускники – в сектор высоких технологий, состоявшиеся специалисты вербуются целыми научными коллективами. Русским талантам в захваченной олигархами России места нет. </w:t>
      </w:r>
    </w:p>
    <w:p>
      <w:pPr>
        <w:pStyle w:val="Normal"/>
        <w:rPr/>
      </w:pPr>
      <w:r>
        <w:rPr/>
        <w:t xml:space="preserve">По оценкам специалистов, прямой ущерб от «утечки мозгов» составляет около 3 млрд. долларов в год, а упущенная выгода – 50-60 млрд. долларов. Чистый же выигрыш иностранных государств за счёт импорта русских учёных составляет от 200 до 600 тыс. долларов в год на одного учёного. </w:t>
      </w:r>
    </w:p>
    <w:p>
      <w:pPr>
        <w:pStyle w:val="Normal"/>
        <w:rPr/>
      </w:pPr>
      <w:r>
        <w:rPr/>
        <w:t>Десятки тысяч русских интеллектуалов превратились в американцев, немцев и израильтян. Среди них теперь есть нобелевские лауреаты, члены престижных национальных академий, ведущие специалисты во многих областях науки и промышленности. Иные научные заведения на Западе невольно вводят в практику русский язык. Покинули страну также тысячи самых талантливых спортсменов и артистов.</w:t>
      </w:r>
    </w:p>
    <w:p>
      <w:pPr>
        <w:pStyle w:val="Normal"/>
        <w:rPr/>
      </w:pPr>
      <w:r>
        <w:rPr/>
        <w:t xml:space="preserve">В целом же русские диаспоры в США, Израиле и европейских государствах составляют несколько миллионов человек – наиболее предприимчивых и квалифицированных представителей коренного населения России, кто не смог найти себе применения и достойной зарплаты на Родине. </w:t>
      </w:r>
    </w:p>
    <w:p>
      <w:pPr>
        <w:pStyle w:val="Normal"/>
        <w:rPr/>
      </w:pPr>
      <w:r>
        <w:rPr/>
        <w:t xml:space="preserve">Ничего подобного нынешней эмиграции в истории нашей страны не было. А иммигранты, заполняющие сегодня Россию мутными потоками, никак не могут заменить тех, кто уехал. Водоворот событий ХХ века начал выбрасывать из нашей страны тысячи и тысячи русских людей. Россия имперская, напротив, была привлекательна для талантов со всего мира, ей было престижно служить, оставаясь на новой родине навсегда. Теперь от этой привлекательности не осталось и следа. </w:t>
      </w:r>
    </w:p>
    <w:p>
      <w:pPr>
        <w:pStyle w:val="Normal"/>
        <w:rPr/>
      </w:pPr>
      <w:r>
        <w:rPr/>
        <w:t>Пётр Великий, как бы смело он не заимствовал опыт у иностранцев, даже совершая ошибки, не представлял Россию без русских, не мог и в мыслях допустить антирусской политики, не отступал от интересов Империи. Таких правителей мы должны сегодня искать и возводить к вершинам власти. Тогда русскому роду не будет переводу, а русские интересы в России всегда будут первенствовать перед интересами незваных гост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0:19:00Z</dcterms:created>
  <dc:creator>vvv</dc:creator>
  <dc:description/>
  <dc:language>en-US</dc:language>
  <cp:lastModifiedBy>vvv</cp:lastModifiedBy>
  <dcterms:modified xsi:type="dcterms:W3CDTF">2007-04-01T10:23:00Z</dcterms:modified>
  <cp:revision>1</cp:revision>
  <dc:subject/>
  <dc:title>В Россию  и из России</dc:title>
</cp:coreProperties>
</file>